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32"/>
          <w:szCs w:val="32"/>
          <w:u w:val="single"/>
        </w:rPr>
        <w:t xml:space="preserve">гидравлические и пневматические систе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 г.</w:t>
      </w:r>
    </w:p>
    <w:p>
      <w:pPr>
        <w:pStyle w:val="Normal"/>
        <w:autoSpaceDE w:val="false"/>
        <w:spacing w:lineRule="auto" w:line="360"/>
        <w:jc w:val="both"/>
        <w:rPr>
          <w:rStyle w:val="A6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Гидравлические и пневматические систем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 151901 Технология машиностроения </w:t>
      </w:r>
      <w:r>
        <w:rPr>
          <w:rStyle w:val="A6"/>
          <w:sz w:val="28"/>
          <w:szCs w:val="28"/>
        </w:rPr>
        <w:t>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еркина Ю.И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Гидравлические и пневматические системы является частью основной профессиональной образовательной программы по специальности 151901 Технология машиностроения 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итать и составлять простые принципиальные схемы гидро- и пневмо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основных параметров гидро- и пневмоприв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технический анализ объёмных гидро- и пневмоприводов различных объектов по промышленным гидро- и пневмосхем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ормативными документами, справочной литературой и другими информационными источниками при выборе и расчете основных видов гидравлического и пневмат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законы  гидростатики и гидродина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основные физические свойства жидкостей и га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силы действующие в жидкос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гидромеханические проце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 элементы технической термодинамики и промышленной пневма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физические основы функционирования гидравлических и пневматически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гидравлическое и пневматическ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стройство и принцип действия гидравлических и пневматических устройств и аппар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 xml:space="preserve">10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7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 схем, таблиц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дготовка презентаций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опорных конспект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Гидравлические и пневматические системы.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1"/>
        <w:gridCol w:w="395"/>
        <w:gridCol w:w="565"/>
        <w:gridCol w:w="8557"/>
        <w:gridCol w:w="1586"/>
        <w:gridCol w:w="62"/>
        <w:gridCol w:w="1303"/>
      </w:tblGrid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Основные сведения из гидравлики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войства  жидкости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 и содержание предмет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ая историческая справка о развитии гидравлики, гидроприводе и машиностроительной пневмати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свойства жидкости: плотность, удельный вес, сжимаемость и температурные расширения, вязкость жидкости, динамическая и кинематическая вязкость, условная вязкость (вязкость по Энглеру) и ее определение вискозиметром  Энглер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а для пересчета условной вязкости в кинематическую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изических свойств жидк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боров для измерения дав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по теме «</w:t>
            </w:r>
            <w:r>
              <w:rPr>
                <w:sz w:val="20"/>
              </w:rPr>
              <w:t>Вклад отечественных ученых и инженеров в развитие гидро-пневмопривода, развитие гидравлики, насосостроения»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1.2. </w:t>
            </w:r>
            <w:r>
              <w:rPr>
                <w:sz w:val="20"/>
                <w:szCs w:val="20"/>
              </w:rPr>
              <w:t xml:space="preserve">Гидростат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давление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  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ы, действующие на жидкость, находящуюся в равновес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дростатическое давление и его свойств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уравнение гидростати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ое барометрическое и вакуумметрическое давлени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  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 Паскаля и его использование в техник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ятие о вакууме и пьезометрической высот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 Архиме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гидростатического давления жидк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</w:rPr>
              <w:t xml:space="preserve"> «Гидростатическое давление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илы, действующие на жидкость, находящуюся в равновесии. Закон Архимеда. Основное уравнение гидростатики. Абсолютное барометрическое и вакуумметрическое давление. Закон Паскаля и его использование в технике. Понятие о вакууме и пьезометрической высоте. Гидростатическое давление и его свойства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составлению основного уравнения гидроста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гидростатического давления жидк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Cs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понятия и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гидродинамики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движения жидкости: установившиеся, напорные и безнапорны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ы гидравлики: основные понятия и определения траектории движения, линия тока, элементарная струйка, трубка тока, поток жидкости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дравлические элементы потока: площадь живого сечения, смоченный периметр, гидравлический радиус, объемный и весовой расход, средняя скорость потока жидкост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внение расхода и уравнение непрерывности потока жидкости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Д.Бернулли для идеальной и реальной жидкости.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а вида потерь напора и формулы их вычисления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для определения падения давления.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движения жидкости: ламинарный и турбулентный. Число  Рейнольдса. Коэффициент Дарси. Примеры решения задач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руктуры потоков жидк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расчету гидравлических элементов потока жид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расчету режимов движения жидк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пределению траекторий движения жидкост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1.4</w:t>
            </w:r>
            <w:r>
              <w:rPr>
                <w:bCs/>
                <w:sz w:val="20"/>
                <w:szCs w:val="20"/>
              </w:rPr>
              <w:t xml:space="preserve"> Гидравлическ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сопротивления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идравлических сопротивлений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стенок трубопровода. Эквивалентная шероховатость.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гидравлически гладкие и шероховатые. Способы определения коэффициента гидравлического трения. Номограмма А.Г. Мурина и эмпирические формулы для расчета коэффициента гидравлического трения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естных сопротивлений и их физическая природа. Эквивалентная длина местного сопротивления. Приведенная длин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потерь напора.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жима течения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ние реферата по теме «Гидравлические сопротивления трубопроводов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1.5</w:t>
            </w:r>
            <w:r>
              <w:rPr>
                <w:bCs/>
                <w:sz w:val="20"/>
                <w:szCs w:val="20"/>
              </w:rPr>
              <w:t xml:space="preserve"> Гидравличе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асчет трубопроводов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убопроводов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расчет трубопроводов  (простого)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труб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обходимого напора и давления в начале трубопро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удар и способы его предупреждения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определению диаметра труб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по гидравлическому  расчету трубопро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ых конспектов «Трубопроводы и их виды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1.6 </w:t>
            </w:r>
            <w:r>
              <w:rPr>
                <w:bCs/>
                <w:sz w:val="20"/>
                <w:szCs w:val="20"/>
              </w:rPr>
              <w:t>Истечения жидкости через отверстия и насадки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я жидкости через отверстия в тонкой стенке при постоянном напор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жидкости через насад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  <w:r>
              <w:rPr>
                <w:b/>
                <w:sz w:val="20"/>
                <w:szCs w:val="20"/>
              </w:rPr>
              <w:t>. Гидравлические машины.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 </w:t>
            </w:r>
            <w:r>
              <w:rPr>
                <w:bCs/>
                <w:sz w:val="20"/>
                <w:szCs w:val="20"/>
              </w:rPr>
              <w:t>Общие сведения о гидравлических машинах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типы и характеристики гидравлических машин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динамических и объемных машин(подача, напор, мощность и КПД)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Области применения гидравлических машин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типа гидравлических машин в зависимости от назначения и условий работ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bCs/>
                <w:sz w:val="20"/>
                <w:szCs w:val="20"/>
              </w:rPr>
              <w:t>Общие сведения о гидравлических машинах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типы и характеристики гидравлических машин. Основные характеристики динамических и объемных машин(подача, напор, мощность и КПД). Области применения гидравлических машин. Выбор типа гидравлических машин в зависимости от назначения и условий работ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bCs/>
                <w:sz w:val="20"/>
                <w:szCs w:val="20"/>
              </w:rPr>
              <w:t xml:space="preserve">Центробежные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насос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Насосная установка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равнения центробежного насоса. Рабочая характеристика насоса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коны пропорциональности. Коэффициент быстроходност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работы насоса в сети.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ая и последовательная работа насос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 «</w:t>
            </w:r>
            <w:r>
              <w:rPr>
                <w:sz w:val="20"/>
                <w:szCs w:val="20"/>
              </w:rPr>
              <w:t>Классификация центробежных насосов, типы конструкций и принцип действи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</w:t>
            </w:r>
            <w:r>
              <w:rPr>
                <w:sz w:val="20"/>
                <w:szCs w:val="20"/>
              </w:rPr>
              <w:t xml:space="preserve">.Общие сведения о насосах. Поршневые  и плунжерные насосы.   </w:t>
            </w:r>
          </w:p>
          <w:p>
            <w:pPr>
              <w:pStyle w:val="Normal"/>
              <w:ind w:right="-6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идравлических машинах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классификация и область применения различных насосов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насосов: подача, напор, давление, мощность, кпд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поршневых и плунжерных насосов. Принцип работы поршневого насоса простого и двойного действия. Формула для определения подачи жидкости поршневыми насосам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нжерный насос.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sz w:val="20"/>
                <w:szCs w:val="20"/>
              </w:rPr>
              <w:t>Общие сведения о насосах. Поршневые  и плунжерные насосы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, классификация и область применения различных насосов. Основные параметры насосов: подача, напор, давление, мощность, кпд. Плунжерный насос. Общая характеристика поршневых и плунжерных насосов. Принцип работы поршневого насоса простого и двойного действия. Формула для определения подачи жидкости поршневыми насосам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опорных конспектов «Многопоршневые и многоплужерные насосы. Область применения поршневых и плунжерных насосо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 Рото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осы и гидромоторы.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оторных насосов и гидромоторов и их обратимость. Классификация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-поршневые насосы и гидромотор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ально-поршневые насосы и гидромотор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ластинчатые насосы одинарного и двойного действия. Регулируемый пластинчатый насос.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енные насосы и гидромоторы. Компенсация торцевого зазора в этих насосах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оторных насосов и гидромоторов и их обратимость. Классификация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ые насос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sz w:val="20"/>
                <w:szCs w:val="20"/>
              </w:rPr>
              <w:t>Роторные насосы и гидромоторы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оторных насосов и гидромоторов и их обратимость. Классификация. Радиально-поршневые насосы и гидромоторы. Аксиально-поршневые насосы и гидромоторы. Пластинчатые насосы одинарного и двойного действия. Регулируемый пластинчатый насос. Шестеренные насосы и гидромоторы. Компенсация торцевого зазора в этих насосах. Общая характеристика роторных насосов и гидромоторов и их обратимость. Классификац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Классификация и характеристики центробежных насосов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 </w:t>
            </w:r>
            <w:r>
              <w:rPr>
                <w:bCs/>
                <w:sz w:val="20"/>
                <w:szCs w:val="20"/>
              </w:rPr>
              <w:t>Вентиляторы.</w:t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и конструктивные характеристики вентилятор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и мощность вентиляторов.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Работа вентилятор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Аэродинамические характеристики центробежных вентилятор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ов элементов  гидравлических маш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Вентилято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и конструктивные характеристики вентиляторов. Производительность и мощность вентиляторов. Работа вентиляторов. Аэродинамические характеристики центробежных вентиляторо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Классификация вентиляторо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 3. Объем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гидропривод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щие с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об объемн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гидроприводе. </w:t>
            </w:r>
          </w:p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жидкость.</w:t>
            </w:r>
          </w:p>
        </w:tc>
        <w:tc>
          <w:tcPr>
            <w:tcW w:w="9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и гидродинамический приводы, сравнения и области применения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 работы объемного гидропри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ая принципиальная гидросхема объемного гидропривода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бозначения элементов объемного гидропри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  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гидропривод с открытой и закрытой циркуляцией рабочей жидкост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рабочей жидкости для систем гидропривода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бочих жидкостей и масел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</w:rPr>
              <w:t xml:space="preserve"> «Общие сведения об объемном  гидроприводе. Рабочая жидкость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и гидродинамический приводы, сравнения и области применения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цип работы объемного гидропривода. Простейшая принципиальная гидросхема объемного гидропривода. Обозначения элементов объемного гидропривода. Объемный гидропривод с открытой и закрытой циркуляцией рабочей жидкости. Требования к рабочей жидкости для систем гидропривода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бочих жидкостей и масел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составление опорных конспектов «Основные сорта масел, рекомендуемых для объемного гидропривода», «Негорючие рабочие жидкости. Основы эксплуатации рабочих жидкостей»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</w:t>
            </w:r>
            <w:r>
              <w:rPr>
                <w:sz w:val="20"/>
                <w:szCs w:val="20"/>
              </w:rPr>
              <w:t xml:space="preserve"> Гидродвигатели.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идродвигатели объемного гидропривода: цилиндры, гидромоторы и поворотные гидродвигател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я в цилиндрах. Полезное усилие развиваемое гидроцилиндром. Типовые конструкции цилиндров. Устройства в гидроцилиндрах для плавного торможения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дромоторы, назначение, разновидности, условное обозначение по ЕСКД ,  область их                          применения. Полезный крутящий момент, развиваемый гидромотором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ые гидродвигатели, назначение, разновидности, условие обозначения по ЕСКД и область применения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ые поворотные гидродвигатели и их кинематик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берные (пластичные) поворотные гидродвигатели однократного и многократного действия. Принцип работы. Область применения. Полезный крутящий момент, развиваемый шиберным поворотным  гидродвигателем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Гидродвигате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идродвигатели объемного гидропривода: цилиндры, гидромоторы и поворотные гидродвигатели. Уплотнения в цилиндрах. Полезное усилие развиваемое гидроцилиндром. Типовые конструкции цилиндров. Устройства в гидроцилиндрах для плавного торможения. Гидромоторы, назначение, разновидности, условное обозначение по ЕСКД ,  область их    применения. Полезный крутящий момент, развиваемый гидромотором. Поворотные гидродвигатели, назначение, разновидности, условие обозначения по ЕСКД и область применения. Поршневые поворотные гидродвигатели и их кинематика. Шиберные (пластичные) поворотные гидродвигатели однократного и многократного действия. Принцип работы. Область применения. Полезный крутящий момент, развиваемый шиберным поворотным  гидродвигателем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Составление опорного конспекта по темам:  «Элементы гидродвигателей», </w:t>
            </w:r>
            <w:r>
              <w:rPr/>
              <w:t>«</w:t>
            </w:r>
            <w:r>
              <w:rPr>
                <w:sz w:val="20"/>
                <w:szCs w:val="20"/>
              </w:rPr>
              <w:t>Назначение и принцип работы гидрозамков одностороннего и двухстороннего действия», «Гидродроссели», «Назначение и принцип работы регуляторов расхода»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 </w:t>
            </w:r>
            <w:r>
              <w:rPr>
                <w:sz w:val="20"/>
                <w:szCs w:val="20"/>
              </w:rPr>
              <w:t>Гидроаппаратура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классификация гидроаппаратуры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Гидрораспределители. Схемы 2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, 4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,  линейных гидрораспределителей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гидрораспределителей с ручным, гидравлическим электромагнитным и электрогидравлическим приводом подключения. Крановый гидрораспределитель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щая гидроаппаратур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ные гидроклапаны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и редукционный гидроклапаны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классификация гидроаппаратуры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инцип работы гидрозамков одностороннего и двухстороннего действия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ссели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инцип работы регуляторов расх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 скорости  в  объемном  гидропривод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оектирование гидравлического при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 по  теме «Вспомогательные элементы гидроприв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гидрораспределителей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4 </w:t>
            </w:r>
            <w:r>
              <w:rPr>
                <w:sz w:val="22"/>
                <w:szCs w:val="22"/>
              </w:rPr>
              <w:t xml:space="preserve">Регулирование скорости в объемном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гидроприводе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ое регулирование скорости изменением рабочего объема гидромотор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ное регулирование скорости на входе и выходе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объемо-дроссельное регулирование скорости в объемном гидроприводе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color w:val="000000"/>
                <w:sz w:val="20"/>
                <w:szCs w:val="20"/>
              </w:rPr>
              <w:t>«Вспомогательные элементы гидропривода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бак и его объем.Способы очистки рабочей жидкости. Маслофильтры. Трубопроводы. Гибкие рукава. Соединения трубопроводов. привода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Тема 3.5 </w:t>
            </w:r>
            <w:r>
              <w:rPr>
                <w:sz w:val="22"/>
                <w:szCs w:val="22"/>
              </w:rPr>
              <w:t>Комплектующие узлы металлообрабатывающего оборуд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е установки, их основные элементы и область применения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аккумуляторы. Сравнение грузовых, прижимных, пневматических и гидроаккумуляторов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и область применения электрогидравлических шаговых приводов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гидропанелях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ящий гидропровод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6 </w:t>
            </w:r>
            <w:r>
              <w:rPr>
                <w:sz w:val="20"/>
                <w:szCs w:val="20"/>
              </w:rPr>
              <w:t>Основы эксплуатации гидропривода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объемного гидропривода в эксплуатацию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неисправности в работе объемного гидропривода, способы устранения их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Общие сведения по технике безопасности при эксплуатации объемного гидропри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монта и наладки основных элементов объемного гидропривод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sz w:val="20"/>
                <w:szCs w:val="20"/>
              </w:rPr>
              <w:t>Основы эксплуатации гидропривода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объемного гидропривода в эксплуатацию. Типовые неисправности в работе объемного гидропривода, способы устранения их. Общие сведения по технике безопасности при эксплуатации объемного гидропривода. Особенности ремонта и наладки основных элементов объемного гидропривода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Основные сведения из пневматики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>Основные параметры газа и законы технической                термодинамики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 «технической термодинамики».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Понятия об идеальном и реальном газах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азовые законы: Закон Бойля –Мариотта, Закон Гей – Люссака, Закон Шарля, Закон Авогадро, Закон Дальтона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лайперона – Менделеева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: массовая, объемная, мольная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теплоемкости от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; р и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Законы технической термодинам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/>
            </w:pPr>
            <w:r>
              <w:rPr>
                <w:sz w:val="20"/>
                <w:szCs w:val="20"/>
              </w:rPr>
              <w:t>Основные газовые законы: Закон Бойля –Мариотта, Закон Гей – Люссака, Закон Шарля, Закон Авогадро, Закон Даль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Тема 4.2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Термодинамические процес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выполняемая газом при расширен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 газ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нтальп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Тема 4.3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Термодинамические процес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выполняемая газом при расширен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 газа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нтальп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расчету термодинамических процессов (Первый закон термодинами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расчету термодинамических процессов (Второй закон термодинамики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sz w:val="20"/>
                <w:szCs w:val="20"/>
              </w:rPr>
              <w:t>Второй закон термодинами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нтроп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ческие процес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изохо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изоба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) изотерм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) адиабат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) политропный. Решение задач первого и второго закона термодинамик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Тема 4.4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Основные сведения о пневмопривод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ределение «пневмопривод». Значение пневмопривода для механизации и автоматизации трудоёмких процессов в машиностроени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двигатели. Поршневые и диафрагменные пневмоцилиндры. Спаренные пневмоцилиндры. Пневмоторы. Основная пневмоаппаратура. Особенности конструкции пневмораспределителей. Редукционный клапан. Смазка элементов пневмопривода. Пневмомасленки.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элементов пневмопривода по ЕСК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пневматике. Пневмогидравлический привод и его применение в машиностроении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элементов пневмопривода и снятие основной характеристики исполнительного двигателя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и расчет пневматического, пневмогидравлического и гидропневмотического привода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ое занятие  (</w:t>
            </w:r>
            <w:r>
              <w:rPr>
                <w:sz w:val="20"/>
                <w:szCs w:val="20"/>
              </w:rPr>
              <w:t>Зачетное занятие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й лаборатории  Гидравл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й лаборат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ое оборудование «Капель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Комплект учебно-наглядных пособий для лаборатории «Гидравли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тивный материал на бумажных и электронных носител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 электронн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ПК, интерактивная мультимедийная доска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пешкин А.В. Гидравлические и пневматические системы: учебник для спо/ А.В. Лепешкин, А.А. Михайлин; под ред. Ю.А. Беленкова. - 7-е изд., стереотип. – М.: Академия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  <w:t>Брюханов О.Н. Основы гидравлики и теплотехники : учебник для спо / О.Н. Брюханов, А.Т. Мелик-Аракелян, В.И. Коробко. - 4-е изд., стереотип. - М.: Академия, 2011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Ю.М., Коренев В.П. Гидравлика и гидропневмопривод. Учебник для студентов учреждений среднего профессионального образования. – М.: Академия, 2011.</w:t>
      </w:r>
    </w:p>
    <w:p>
      <w:pPr>
        <w:pStyle w:val="Heading1"/>
        <w:spacing w:lineRule="auto" w:line="360"/>
        <w:ind w:hanging="0"/>
        <w:jc w:val="both"/>
        <w:rPr/>
      </w:pPr>
      <w:r>
        <w:rPr>
          <w:sz w:val="28"/>
          <w:szCs w:val="28"/>
        </w:rPr>
        <w:t>Лепешкин А.В. Гидравлические и пневматические системы. Учебник для студентов учреждений среднего профессионального образования. М.: Академия,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60" w:hanging="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757"/>
      </w:tblGrid>
      <w:tr>
        <w:trPr>
          <w:trHeight w:val="5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ные умения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составлять простые принципиальные схемы гидро- и пневмосист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расчет основных параметров гидро- и пневмоприв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технический анализ объёмных гидро- и пневмоприводов различных объектов по промышленным гидро- и пневмосхем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нормативными документами, справочной литературой и другими информационными источниками при выборе и расчете основных видов гидравлического и пневматического оборудо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Наблюде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чет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ные знания: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коны  гидростатики и гидродина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сновные физические свойства жидкостей и газ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 силы действующие в жидкос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идромеханические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элементы технической термодинамики и промышленной пневма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физические основы функционирования гидравлических и пневматически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идравлическое и пневматическое оборуд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тройство и принцип действия гидравлических и пневматических устройств и аппар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6">
    <w:name w:val="a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02:00Z</dcterms:created>
  <dc:creator>BLINOV</dc:creator>
  <dc:description/>
  <cp:keywords/>
  <dc:language>en-US</dc:language>
  <cp:lastModifiedBy>vs</cp:lastModifiedBy>
  <cp:lastPrinted>2013-09-19T18:45:00Z</cp:lastPrinted>
  <dcterms:modified xsi:type="dcterms:W3CDTF">2008-01-01T00:06:00Z</dcterms:modified>
  <cp:revision>35</cp:revision>
  <dc:subject/>
  <dc:title>ПРОЕКТ</dc:title>
</cp:coreProperties>
</file>